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11.2022 года № 2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31.10.2022 года № 270 (в редак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я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Кане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.11.2022 года № 29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continuous"/>
          <w:pgSz w:orient="landscape" w:w="16838" w:h="11906"/>
          <w:pgMar w:left="1134" w:right="1245" w:gutter="0" w:header="709" w:top="1134" w:footer="0" w:bottom="567"/>
          <w:cols w:num="3" w:space="2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70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430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1056"/>
        <w:gridCol w:w="1056"/>
        <w:gridCol w:w="1087"/>
        <w:gridCol w:w="1056"/>
        <w:gridCol w:w="896"/>
        <w:gridCol w:w="1056"/>
        <w:gridCol w:w="876"/>
        <w:gridCol w:w="1056"/>
        <w:gridCol w:w="1066"/>
      </w:tblGrid>
      <w:tr>
        <w:trPr>
          <w:trHeight w:val="450" w:hRule="atLeast"/>
        </w:trPr>
        <w:tc>
          <w:tcPr>
            <w:tcW w:w="14302" w:type="dxa"/>
            <w:gridSpan w:val="10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ноз социально-экономического развития </w:t>
              <w:br/>
              <w:t>Новодеревянковского сельского поселения Каневского района на 2023-2025 годы</w:t>
            </w:r>
          </w:p>
        </w:tc>
      </w:tr>
      <w:tr>
        <w:trPr>
          <w:trHeight w:val="480" w:hRule="atLeast"/>
        </w:trPr>
        <w:tc>
          <w:tcPr>
            <w:tcW w:w="1430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 в % к 2021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 в % к 2022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 в % к 2023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. в % к 2024 г.</w:t>
            </w:r>
          </w:p>
        </w:tc>
      </w:tr>
      <w:tr>
        <w:trPr>
          <w:trHeight w:val="330" w:hRule="atLeast"/>
        </w:trPr>
        <w:tc>
          <w:tcPr>
            <w:tcW w:w="5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.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.</w:t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0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3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5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4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4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душевой денежный доход на одного жителя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4</w:t>
            </w:r>
          </w:p>
        </w:tc>
      </w:tr>
      <w:tr>
        <w:trPr>
          <w:trHeight w:val="22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экономически активного населения, тыс. че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нятых в экономике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7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1</w:t>
            </w:r>
          </w:p>
        </w:tc>
      </w:tr>
      <w:tr>
        <w:trPr>
          <w:trHeight w:val="61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регистрированных безработных,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8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1</w:t>
            </w:r>
          </w:p>
        </w:tc>
      </w:tr>
      <w:tr>
        <w:trPr>
          <w:trHeight w:val="61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предприятий, тыс. рубле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1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11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87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06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69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2</w:t>
            </w:r>
          </w:p>
        </w:tc>
      </w:tr>
      <w:tr>
        <w:trPr>
          <w:trHeight w:val="46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ыток предприятий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(убыток) – сальдо, 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1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11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87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06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69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2</w:t>
            </w:r>
          </w:p>
        </w:tc>
      </w:tr>
      <w:tr>
        <w:trPr>
          <w:trHeight w:val="40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4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26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3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7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3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3</w:t>
            </w:r>
          </w:p>
        </w:tc>
      </w:tr>
      <w:tr>
        <w:trPr>
          <w:trHeight w:val="52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атывающие производства (D), тыс.руб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5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4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0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0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 и распределение электроэнергии, газа и воды (E)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ясо,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Хлеб и хлебобулочные изде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8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307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01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78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327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4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32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сельскохозяйственной продукц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о (в весе  после доработки), тыс.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руз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ная свекл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8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олнечник (в весе после доработки)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фель - всего, тыс. тон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 - всего, тыс. тон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ы и ягоды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град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т и птица (в живом весе)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а- всего, тыс. штук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лики, тыс.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ый рогатый скот,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6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ы и козы, гол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а, тысяч гол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, 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9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9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1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2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4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общественного питания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латных услуг населению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9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4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3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сфера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2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9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в учреждениях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х, тыс.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044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 в эксплуатацию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64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чными койками, коек на 1 тыс. ж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ами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медицинским персоналом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ми сооружениям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ольничных коек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занимающегося спортом, %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ый бизнес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дивидуальных предпринимателей,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0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раструктурная обеспеченность населения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свещенных улиц, к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водопроводных сетей, к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автомобильных дорог местного значения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 твердым покрыт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5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9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1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6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номист по финансовой работе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В.Хименк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5"/>
      </w:tblGrid>
      <w:tr>
        <w:trPr>
          <w:trHeight w:val="100" w:hRule="atLeast"/>
        </w:trPr>
        <w:tc>
          <w:tcPr>
            <w:tcW w:w="14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24:00Z</dcterms:created>
  <dc:creator>Пользователь Windows</dc:creator>
  <dc:description/>
  <cp:keywords/>
  <dc:language>en-US</dc:language>
  <cp:lastModifiedBy>USER</cp:lastModifiedBy>
  <cp:lastPrinted>2022-11-17T07:55:00Z</cp:lastPrinted>
  <dcterms:modified xsi:type="dcterms:W3CDTF">2022-11-17T04:55:00Z</dcterms:modified>
  <cp:revision>3</cp:revision>
  <dc:subject/>
  <dc:title/>
</cp:coreProperties>
</file>